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mbria;Palatino Linotype"/>
        </w:rPr>
      </w:pPr>
      <w:r>
        <w:rPr>
          <w:rFonts w:cs="Cambria;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0070c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f" o:allowincell="f" style="position:absolute;margin-left:-162pt;margin-top:0pt;width:143.2pt;height:755.2pt;mso-wrap-style:none;v-text-anchor:middle">
                <v:fill o:detectmouseclick="t" type="solid" color2="#ff8f3f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eb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0pt" to="341.95pt,360pt" stroked="t" o:allowincell="f" style="position:absolute">
                <v:stroke color="#9eb06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f" o:allowincell="f" style="position:absolute;margin-left:-144pt;margin-top:630pt;width:107.2pt;height:107.2pt;mso-wrap-style:none;v-text-anchor:middle">
                <v:fill o:detectmouseclick="t" type="solid" color2="#f2f2f2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4133850</wp:posOffset>
                </wp:positionH>
                <wp:positionV relativeFrom="paragraph">
                  <wp:posOffset>9458325</wp:posOffset>
                </wp:positionV>
                <wp:extent cx="457200" cy="457200"/>
                <wp:effectExtent l="0" t="9525" r="10160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5pt;margin-top:744.75pt;width:35.95pt;height:35.95pt;mso-wrap-style:none;v-text-anchor:middle;rotation:9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086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eb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58pt" to="359.95pt,558pt" stroked="t" o:allowincell="f" style="position:absolute">
                <v:stroke color="#9eb06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3434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42pt;width:35.95pt;height:35.95pt;mso-wrap-style:none;v-text-anchor:middle;rotation:9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967867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eb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62.1pt" to="347.2pt,762.1pt" stroked="t" o:allowincell="f" style="position:absolute">
                <v:stroke color="#9eb06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40pt;width:35.95pt;height:35.95pt;mso-wrap-style:none;v-text-anchor:middle;rotation:9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eb06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9eb06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-1597025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8pt;margin-top:648.75pt;width:71.2pt;height:71.2pt;mso-wrap-style:none;v-text-anchor:middle;rotation:270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3245</wp:posOffset>
                </wp:positionH>
                <wp:positionV relativeFrom="paragraph">
                  <wp:posOffset>224155</wp:posOffset>
                </wp:positionV>
                <wp:extent cx="13804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4CF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176655" cy="156019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3" r="-4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CF9F" strokeweight="0pt" style="position:absolute;rotation:-0;width:108.7pt;height:126.7pt;mso-wrap-distance-left:9.05pt;mso-wrap-distance-right:9.05pt;mso-wrap-distance-top:0pt;mso-wrap-distance-bottom:0pt;margin-top:17.65pt;mso-position-vertical-relative:text;margin-left:-144.3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176655" cy="156019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3" r="-4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7400</wp:posOffset>
                </wp:positionH>
                <wp:positionV relativeFrom="paragraph">
                  <wp:posOffset>2057400</wp:posOffset>
                </wp:positionV>
                <wp:extent cx="1819275" cy="502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Juan Carlos J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NI: 5048948 - 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echa y lugar de nacimi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Madrid : 23/619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irecció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P / Ciud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/ Pinos nº 6 Torrelodones (Madrid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825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Juca_juancar@hotmail.c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eléfon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2067258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96pt;mso-wrap-distance-left:9.05pt;mso-wrap-distance-right:9.05pt;mso-wrap-distance-top:0pt;mso-wrap-distance-bottom:0pt;margin-top:162pt;mso-position-vertical-relative:text;margin-left:-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Juan Carlos J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NI: 5048948 - 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echa y lugar de nacimient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Madrid : 23/6199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irecció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P / Ciuda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/ Pinos nº 6 Torrelodones (Madrid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8250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mai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Juca_juancar@hotmail.co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eléfon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2067258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572000" cy="48006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6-2011</w:t>
                              <w:tab/>
                              <w:t>Graduado escolar E.S.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IES Diego Velázquez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1-2013</w:t>
                              <w:tab/>
                              <w:t>Titulado en Bachillera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IES Diego Velázquez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13-2014   Estudios en el Extranjero de inglés, en academias con intención de mejorar el ingle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(Indiana-Estados Unido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4-2018</w:t>
                              <w:tab/>
                              <w:t>Titulado de doble grado en Derecho-economí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. Carlos III (Colmenarejo–Madrid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ros curs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2  Curso de Monitor de Tiempo Lib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yto. de Torrelodones. Duración 200 h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3  Curso de socorrism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uracion 80hora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9-2020</w:t>
                              <w:tab/>
                              <w:t xml:space="preserve">Master en Comunicación y organización de eventos d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hd w:fill="F3F3F3" w:val="clear"/>
                              </w:rPr>
                              <w:t xml:space="preserve">123 Horas d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Semipresenci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en Barcelona .Con la empresa Esden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0-2021    Master Universitario en Instituciones y Mercados Financieros. Durante un año de formación en CUNEF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7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06-2011</w:t>
                        <w:tab/>
                        <w:t>Graduado escolar E.S.O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>IES Diego Velázquez (Torrelodones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11-2013</w:t>
                        <w:tab/>
                        <w:t>Titulado en Bachillerat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>IES Diego Velázquez (Torrelodones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013-2014   Estudios en el Extranjero de inglés, en academias con intención de mejorar el ingles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(Indiana-Estados Unidos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14-2018</w:t>
                        <w:tab/>
                        <w:t>Titulado de doble grado en Derecho-economí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</w:rPr>
                        <w:t>U. Carlos III (Colmenarejo–Madrid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ros curs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12  Curso de Monitor de Tiempo Libr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</w:rPr>
                        <w:t>Ayto. de Torrelodones. Duración 200 h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13  Curso de socorrism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</w:rPr>
                        <w:t>Duracion 80hora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2019-2020</w:t>
                        <w:tab/>
                        <w:t xml:space="preserve">Master en Comunicación y organización de eventos de </w:t>
                      </w:r>
                      <w:r>
                        <w:rPr>
                          <w:rFonts w:cs="Arial" w:ascii="Arial" w:hAnsi="Arial"/>
                          <w:color w:val="000000"/>
                          <w:shd w:fill="F3F3F3" w:val="clear"/>
                        </w:rPr>
                        <w:t xml:space="preserve">123 Horas de </w:t>
                      </w:r>
                      <w:r>
                        <w:rPr>
                          <w:rFonts w:cs="Arial" w:ascii="Arial" w:hAnsi="Arial"/>
                          <w:color w:val="000000"/>
                          <w:shd w:fill="FFFFFF" w:val="clear"/>
                        </w:rPr>
                        <w:t>Semipresencial</w:t>
                      </w:r>
                      <w:r>
                        <w:rPr>
                          <w:rFonts w:cs="Arial" w:ascii="Arial" w:hAnsi="Arial"/>
                        </w:rPr>
                        <w:t xml:space="preserve">  en Barcelona .Con la empresa Esden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20-2021    Master Universitario en Instituciones y Mercados Financieros. Durante un año de formación en CUNEF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0</wp:posOffset>
                </wp:positionV>
                <wp:extent cx="4572000" cy="283718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3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XPERIENCIA PROFES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2- Socorrista en horario de verano, así como impartiendo clases de natació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9-2020 Analista Consultor en Mundoweekend (Empresa organizadora de eventos)</w:t>
                            </w:r>
                          </w:p>
                          <w:p>
                            <w:pPr>
                              <w:pStyle w:val="Contents1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1-2023 Director de Marketing en  la empresa Hev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tents1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3-Hoy Festivalmak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g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   Socio Director 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unción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  <w:tab/>
                              <w:t>Responsable de R.R.P.P y Comunicació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3.4pt;mso-wrap-distance-left:9.05pt;mso-wrap-distance-right:9.05pt;mso-wrap-distance-top:0pt;mso-wrap-distance-bottom:0pt;margin-top:360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XPERIENCIA PROFES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12- Socorrista en horario de verano, así como impartiendo clases de natación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19-2020 Analista Consultor en Mundoweekend (Empresa organizadora de eventos)</w:t>
                      </w:r>
                    </w:p>
                    <w:p>
                      <w:pPr>
                        <w:pStyle w:val="Contents1"/>
                        <w:autoSpaceDE w:val="false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21-2023 Director de Marketing en  la empresa Hevents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ntents1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23-Hoy Festivalmak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argo</w:t>
                      </w:r>
                      <w:r>
                        <w:rPr>
                          <w:rFonts w:cs="Arial" w:ascii="Arial" w:hAnsi="Arial"/>
                        </w:rPr>
                        <w:t xml:space="preserve">:    Socio Director   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Función</w:t>
                      </w:r>
                      <w:r>
                        <w:rPr>
                          <w:rFonts w:cs="Arial" w:ascii="Arial" w:hAnsi="Arial"/>
                        </w:rPr>
                        <w:t>:</w:t>
                        <w:tab/>
                        <w:t>Responsable de R.R.P.P y Comunicación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7315200</wp:posOffset>
                </wp:positionV>
                <wp:extent cx="4572000" cy="264668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15" w:hanging="1815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diomas               Inglés: CAE (</w:t>
                            </w:r>
                            <w:r>
                              <w:rPr>
                                <w:b/>
                                <w:bCs/>
                              </w:rPr>
                              <w:t>Certificate in Advanced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Nivel     avanzado , como Advance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Englis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15" w:hanging="1815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15" w:hanging="18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Italiano: Nivel alto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ILS(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título oficial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15" w:hanging="1815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15" w:hanging="181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Portugués: Nivel medio.( Nivel Oficial del Consejo Europeo A1-A2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Informática</w:t>
                              <w:tab/>
                              <w:t xml:space="preserve">Windows; Office Family Pack 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Word, Excel, PowerPoint,Internet; Outlook; Photoshop; Movie maker; html. Nivel avanzado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ra Información</w:t>
                              <w:tab/>
                              <w:t>Carnet de conducir B y vehículo propi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08.4pt;mso-wrap-distance-left:9.05pt;mso-wrap-distance-right:9.05pt;mso-wrap-distance-top:0pt;mso-wrap-distance-bottom:0pt;margin-top:576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815" w:hanging="1815"/>
                        <w:rPr/>
                      </w:pPr>
                      <w:r>
                        <w:rPr>
                          <w:rFonts w:cs="Arial" w:ascii="Arial" w:hAnsi="Arial"/>
                        </w:rPr>
                        <w:t>Idiomas               Inglés: CAE (</w:t>
                      </w:r>
                      <w:r>
                        <w:rPr>
                          <w:b/>
                          <w:bCs/>
                        </w:rPr>
                        <w:t>Certificate in Advanced)</w:t>
                      </w:r>
                      <w:r>
                        <w:rPr>
                          <w:rFonts w:cs="Arial" w:ascii="Arial" w:hAnsi="Arial"/>
                        </w:rPr>
                        <w:t xml:space="preserve"> Nivel     avanzado , como Advanced</w:t>
                      </w:r>
                      <w:r>
                        <w:rPr>
                          <w:b/>
                          <w:bCs/>
                        </w:rPr>
                        <w:t xml:space="preserve"> English</w:t>
                      </w:r>
                      <w:r>
                        <w:rPr>
                          <w:rFonts w:cs="Arial" w:ascii="Arial" w:hAnsi="Arial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spacing w:before="0" w:after="0"/>
                        <w:ind w:left="1815" w:hanging="1815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ind w:left="1815" w:hanging="1815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ab/>
                        <w:t>Italiano: Nivel alto.</w:t>
                      </w:r>
                      <w:r>
                        <w:rPr>
                          <w:b/>
                          <w:bCs/>
                        </w:rPr>
                        <w:t xml:space="preserve"> CILS(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</w:rPr>
                        <w:t>título oficial)</w:t>
                      </w:r>
                    </w:p>
                    <w:p>
                      <w:pPr>
                        <w:pStyle w:val="Normal"/>
                        <w:spacing w:before="0" w:after="0"/>
                        <w:ind w:left="1815" w:hanging="1815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ind w:left="1815" w:hanging="181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ab/>
                        <w:t>Portugués: Nivel medio.( Nivel Oficial del Consejo Europeo A1-A2)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Informática</w:t>
                        <w:tab/>
                        <w:t xml:space="preserve">Windows; Office Family Pack 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Word, Excel, PowerPoint,Internet; Outlook; Photoshop; Movie maker; html. Nivel avanzado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ra Información</w:t>
                        <w:tab/>
                        <w:t>Carnet de conducir B y vehículo propi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;Segoe UI" w:hAnsi="Calibri;Segoe UI" w:eastAsia="Times New Roman" w:cs="Times New Roman"/>
      <w:b/>
      <w:bCs/>
      <w:color w:val="728040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;Segoe UI" w:hAnsi="Calibri;Segoe UI" w:eastAsia="Times New Roman" w:cs="Times New Roman"/>
      <w:b/>
      <w:bCs/>
      <w:color w:val="72804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88843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9:35:00Z</dcterms:created>
  <dc:creator>Rafel Soriano</dc:creator>
  <dc:description/>
  <dc:language>en-US</dc:language>
  <cp:lastModifiedBy>juan carlos </cp:lastModifiedBy>
  <cp:lastPrinted>2009-01-15T16:32:00Z</cp:lastPrinted>
  <dcterms:modified xsi:type="dcterms:W3CDTF">2012-11-19T14:19:00Z</dcterms:modified>
  <cp:revision>7</cp:revision>
  <dc:subject/>
  <dc:title>Nombre Apellidos</dc:title>
</cp:coreProperties>
</file>